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arakteristika a celkové uspořádání staveniště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Staveniště polní cesty C 2 se nachází v katastrálním území Miskovice, obec Miskovice, v okrese Kutná Hora. Předmětná polní cesta začíná navázáním  na místní komunikaci v zastavěném území v obci Miskovice. Vede nejdříve směrem  severním po stávající vyježděné a částečně zpevněné cestě. Na křižovatce s cestou C17  se stáčí směrem východním. V místě napojení na polní cestu C15 se opět stáčí směrem severním a končí na katastrální hranici s obcí Suchdol. Při stavbě se nepředpokládá předchozí odvodnění staveniště. Ochrana nově budované komunikace je zajištěna záchytnými příkopy, které budou zřízeny při stavbě cesty v rámci zemních prací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tanovení obvodu staveniště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425"/>
        <w:jc w:val="both"/>
        <w:rPr/>
      </w:pPr>
      <w:r>
        <w:rPr/>
        <w:t>Obvod staveniště je vymezen pozemkovou parcelou č.493, která je určena pro stavbu předmětné cesty, včetně příkopů a pro výsadbu doprovodné zeleně. K provedení zatrubeného svodu povrchových vod od cesty, k uložení vytěžené přebytečné zeminy a úpravě terénu bude využit i pozemek parcelní číslo 717. Vyústění svodu je řešeno na pozemku parcelní č.  716. V rámci výstavby této cesty bude také vybudován trubní propustek DN 400 v délce 23 m pro zaústění odvodnění cesty C17 na pozemku parc.č.7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)  Zásady návrhu staveništ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ab/>
        <w:t xml:space="preserve">  Předpokládá se použití jednoduchého mobilního přístřešku a jeho dočasné umístění na lokalitě stavby cesty. Skládky stavebního materiálu budou umístěny přímo na ploše staveniště.</w:t>
      </w:r>
    </w:p>
    <w:p>
      <w:pPr>
        <w:pStyle w:val="Normal"/>
        <w:ind w:left="426" w:hanging="0"/>
        <w:rPr/>
      </w:pPr>
      <w:r>
        <w:rPr/>
        <w:tab/>
        <w:t>Nepočítá se s ubytováním pracovníků na staveništi ani s přípojkou elektrické energie  a vody.</w:t>
      </w:r>
    </w:p>
    <w:p>
      <w:pPr>
        <w:pStyle w:val="Normal"/>
        <w:ind w:left="426" w:hanging="0"/>
        <w:rPr/>
      </w:pPr>
      <w:r>
        <w:rPr/>
        <w:tab/>
        <w:t>Na začátku a konci stavby bude přístup do staveniště pro cizí zamezen uzávěr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postupu a provádění prací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Navržený postup prací: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Předání staven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a ověření sondami skutečného směrového a výškového uložení stávajících podzemních vedení v obvodu staven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základních bodů trasy cesty a vlastnických vztah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Skrývka svrchní vrstvy půdního profilu z trasy cesty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záchytných příkopů a zatrubeného svodu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Urovnání zemní pláně, její podélné a příčné vyspádování a zhutně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tavba technických objektů odvodnění a jejich funkční propoje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jednotlivých vrstev konstrukce vozovky, včetně krajnic a napojení na stávající cestní síť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Úprava terénu podél tělesa vozovky – překrytí ornicí, úprava pláně, svahování, osetí travním semenem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Osazení předepsaných dopravních značek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adba zelen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klid pracov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Kolaudace a předání stavby do užív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>Postup provádění prací je možný z obou stran cesty - od místní komunikace v Miskovicích a od konce cesty směrem od obce Červené Pečky, případně od cesty C15, kterou je vhodné budovat v předst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bjekty, které je nutné uvést samostatně do provozu: </w:t>
      </w:r>
    </w:p>
    <w:p>
      <w:pPr>
        <w:pStyle w:val="Normal"/>
        <w:ind w:left="720" w:hanging="11"/>
        <w:jc w:val="both"/>
        <w:rPr/>
      </w:pPr>
      <w:r>
        <w:rPr/>
        <w:t>Stavba je členěna na dva stavební objekty. Realizace a samostatné uvedení do provozu</w:t>
      </w:r>
    </w:p>
    <w:p>
      <w:pPr>
        <w:pStyle w:val="Normal"/>
        <w:ind w:left="720" w:hanging="11"/>
        <w:jc w:val="both"/>
        <w:rPr/>
      </w:pPr>
      <w:r>
        <w:rPr/>
        <w:t xml:space="preserve">každého z obou objektů je možné, podle požadavku zastupitelstva obce. </w:t>
      </w:r>
    </w:p>
    <w:p>
      <w:pPr>
        <w:pStyle w:val="Normal"/>
        <w:ind w:left="720" w:hanging="11"/>
        <w:jc w:val="both"/>
        <w:rPr>
          <w:b/>
          <w:b/>
        </w:rPr>
      </w:pPr>
      <w:r>
        <w:rPr>
          <w:b/>
        </w:rPr>
        <w:t>Možné napojení na zdroje:</w:t>
      </w:r>
    </w:p>
    <w:p>
      <w:pPr>
        <w:pStyle w:val="Normal"/>
        <w:ind w:left="708" w:hanging="11"/>
        <w:jc w:val="both"/>
        <w:rPr/>
      </w:pPr>
      <w:r>
        <w:rPr/>
        <w:t>Staveniště nebude napojeno na zdroje pitné vody, elektrické energie, plyn ani telekomun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ožnosti nakládání s odpady z výstavb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Při provádění stavby dojde k odtěžení zemin - ornice a podorniční zemina. Pomístné povrchové recentní navážky mají charakter zemních sypanin s příměsí stavebního odpadu(cihly) neškodného charakteru. Jde o materiály inertní vhodné k recyklaci a to pod kódy 170504 a 170102. Budou využity na místě k  úpravám do krajnic cesty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stupy na staveniště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jc w:val="both"/>
        <w:rPr/>
      </w:pPr>
      <w:r>
        <w:rPr/>
        <w:t>Staveniště je přístupné od místní komunikace v Miskovicích a od konce cesty, která vede směrem od obce Červené Pečky, případně od cesty C15, kterou je vhodné budovat v předstihu.</w:t>
      </w:r>
    </w:p>
    <w:p>
      <w:pPr>
        <w:pStyle w:val="Normal"/>
        <w:ind w:left="709" w:firstLine="707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Požadavky na zabezpečení ochrany staveniště a jeho okolí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acoviště s nebezpečím požáru, sklady PHM musí být vybaveny dle příslušných předpisů hasicími přístroji, ochrannými pomůckami a dalším protipožárním zařízením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Materiál na staveništi musí být skladován tak, aby nedocházelo k jeho poškození, případně úrazu pracovníků při skladování a manipulaci.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Při znečištění silniční vozovky (např. blátem ) musí být toto neprodleně odstraněno. 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Musí být zamezen přístup nepovolaným osobám a vozidlům na staveniště vhodným způsobem  (zábrany dřevěné, barevné folie, apod. 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ři provádění musí zhotovitel zajistit, aby během stavby nedošlo k nepříznivému ovlivnění povrchových ani podzemních vod únikem ropných produktů  a pod. Stavební stroje musí být v řádném technickém stav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Základní telefonní čísla: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Hasiči</w:t>
        <w:tab/>
        <w:tab/>
        <w:tab/>
        <w:tab/>
        <w:tab/>
        <w:tab/>
        <w:t>………</w:t>
        <w:tab/>
        <w:tab/>
        <w:t>15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Záchranná služba</w:t>
        <w:tab/>
        <w:tab/>
        <w:tab/>
        <w:tab/>
        <w:t>………</w:t>
        <w:tab/>
        <w:tab/>
        <w:t>15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olicie ČR</w:t>
        <w:tab/>
        <w:tab/>
        <w:tab/>
        <w:tab/>
        <w:tab/>
        <w:tab/>
        <w:t>………</w:t>
        <w:tab/>
        <w:tab/>
        <w:t>15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ísňové volání z mobilních telefonů</w:t>
        <w:tab/>
        <w:tab/>
        <w:t>………</w:t>
        <w:tab/>
        <w:tab/>
        <w:t>1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vláštní požadavky na provádění stavby, které vyžadují bezpečnostní opatření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284" w:firstLine="708"/>
        <w:jc w:val="both"/>
        <w:rPr/>
      </w:pPr>
      <w:r>
        <w:rPr/>
        <w:t xml:space="preserve">Na základě vyjádření správců sítí </w:t>
      </w:r>
      <w:r>
        <w:rPr>
          <w:b/>
        </w:rPr>
        <w:t xml:space="preserve">dojde </w:t>
      </w:r>
      <w:r>
        <w:rPr/>
        <w:t xml:space="preserve">na zájmovém území ke křížení s podzemními inženýrskými sítěmi. </w:t>
      </w:r>
    </w:p>
    <w:p>
      <w:pPr>
        <w:pStyle w:val="Zkladntextodsazen2"/>
        <w:ind w:left="284" w:firstLine="708"/>
        <w:jc w:val="both"/>
        <w:rPr/>
      </w:pPr>
      <w:r>
        <w:rPr/>
        <w:t xml:space="preserve">Bude kříženo vodovodní potrubí-litina DN 300 ve správě Vodohospodářské společnosti Vrchlice-Maleč a.s. a podzemní  kabelová vedení optických a metalických zařízení firmy Telefónica O2 Czech Republic a.s. </w:t>
      </w:r>
    </w:p>
    <w:p>
      <w:pPr>
        <w:pStyle w:val="Zkladntextodsazen2"/>
        <w:ind w:left="284" w:firstLine="708"/>
        <w:jc w:val="both"/>
        <w:rPr/>
      </w:pPr>
      <w:r>
        <w:rPr/>
        <w:t xml:space="preserve"> </w:t>
      </w:r>
      <w:r>
        <w:rPr/>
        <w:t>Nezbytné je před zahájením prací zajistit si vytyčení tras podzemních vedení od správců a dodržet jejich požadavky pro práce v ochranném pásmu vedení.</w:t>
      </w:r>
    </w:p>
    <w:p>
      <w:pPr>
        <w:pStyle w:val="Zkladntextodsazen2"/>
        <w:ind w:left="284" w:hanging="0"/>
        <w:jc w:val="both"/>
        <w:rPr/>
      </w:pPr>
      <w:r>
        <w:rPr/>
        <w:t xml:space="preserve">       </w:t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ávrh řešení dopravy během výstavb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    </w:t>
      </w:r>
      <w:r>
        <w:rPr/>
        <w:t>Během výstavby cesty C 2 bude zde vyloučen veškerý zemědělský provoz a přístup pro pěší. Provádění stavby, zejména sjezdů na přilehlé pozemky, je vhodné v mimo vegetačním období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tanovení podmínek pro provádění stavby z hlediska bezpečnosti a ochrany zdraví</w:t>
      </w:r>
      <w:r>
        <w:rPr/>
        <w:t>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4"/>
        <w:jc w:val="both"/>
        <w:rPr/>
      </w:pPr>
      <w:r>
        <w:rPr/>
        <w:t xml:space="preserve">Zhotovitel stavby bude respektovat ustanovení </w:t>
      </w:r>
      <w:r>
        <w:rPr>
          <w:b/>
        </w:rPr>
        <w:t>zákona 309/2006</w:t>
      </w:r>
      <w:r>
        <w:rPr/>
        <w:t xml:space="preserve"> z hlediska požadavků na pracoviště a pracovní prostředí na pracovišti, výrobní a pracovní prostředky a zařízení a požadavky na organizaci práce a  pracovní postupy.</w:t>
      </w:r>
    </w:p>
    <w:p>
      <w:pPr>
        <w:pStyle w:val="Normal"/>
        <w:ind w:firstLine="644"/>
        <w:jc w:val="both"/>
        <w:rPr/>
      </w:pPr>
      <w:r>
        <w:rPr/>
        <w:t>Zaměstnavatel je povinen hodnotit a provádět prevenci rizik možného ohrožení zdraví a života zaměstnanců,  osobami s odbornou či zvláštní odbornou způsobilostí.</w:t>
      </w:r>
    </w:p>
    <w:p>
      <w:pPr>
        <w:pStyle w:val="Normal"/>
        <w:ind w:firstLine="644"/>
        <w:jc w:val="both"/>
        <w:rPr/>
      </w:pPr>
      <w:r>
        <w:rPr/>
        <w:t>Budou-li na staveništi působit zaměstnanci  více zhotovitelů je zadavatel povinen určit potřebný počet koordinátorů bezpečnosti a ochrany zdraví při práci na staveništi.</w:t>
      </w:r>
    </w:p>
    <w:p>
      <w:pPr>
        <w:pStyle w:val="Normal"/>
        <w:ind w:left="142" w:firstLine="566"/>
        <w:jc w:val="both"/>
        <w:rPr/>
      </w:pPr>
      <w:r>
        <w:rPr/>
        <w:t xml:space="preserve">Dále se upozorňuje na </w:t>
      </w:r>
      <w:r>
        <w:rPr>
          <w:b/>
        </w:rPr>
        <w:t>Nařízení vlády č.591/2006 Sb.,</w:t>
      </w:r>
      <w:r>
        <w:rPr/>
        <w:t xml:space="preserve"> o bližších minimálních požadavcích na bezpečnost a ochranu zdraví při práci na staveništích, včetně příloh č.1-5, kde jsou podrobně uvedeny požadavky na způsob provádění stavby i zabezpečení staveniště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>2. Výkresy</w:t>
        <w:tab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Viz příloha E.2a</w:t>
      </w:r>
    </w:p>
    <w:p>
      <w:pPr>
        <w:pStyle w:val="Normal"/>
        <w:rPr/>
      </w:pPr>
      <w:r>
        <w:rPr/>
        <w:tab/>
      </w:r>
    </w:p>
    <w:p>
      <w:pPr>
        <w:pStyle w:val="Normal"/>
        <w:ind w:left="64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                                                                                                                          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olní cesta C2                                                                      E. Zásady organizace výstavby           </w:t>
    </w:r>
  </w:p>
  <w:p>
    <w:pPr>
      <w:pStyle w:val="Header"/>
      <w:rPr>
        <w:i/>
        <w:i/>
      </w:rPr>
    </w:pPr>
    <w:r>
      <w:rPr>
        <w:i/>
      </w:rPr>
      <w:t>Mis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48:00Z</dcterms:created>
  <dc:creator>Ing. Zdeněk Karabec</dc:creator>
  <dc:description/>
  <cp:keywords/>
  <dc:language>en-US</dc:language>
  <cp:lastModifiedBy>Zdenek Karabec</cp:lastModifiedBy>
  <dcterms:modified xsi:type="dcterms:W3CDTF">2009-04-01T20:39:00Z</dcterms:modified>
  <cp:revision>11</cp:revision>
  <dc:subject/>
  <dc:title>     1</dc:title>
</cp:coreProperties>
</file>